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wzór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>Przejazd kolejowy</w:t>
      </w:r>
      <w:r>
        <w:rPr>
          <w:sz w:val="18"/>
          <w:szCs w:val="18"/>
        </w:rPr>
        <w:t xml:space="preserve"> ……………………………………………………………..……………..………..……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3"/>
        <w:gridCol w:w="393"/>
        <w:gridCol w:w="393"/>
        <w:gridCol w:w="393"/>
        <w:gridCol w:w="393"/>
        <w:gridCol w:w="1576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…………</w:t>
            </w:r>
            <w:r>
              <w:rPr>
                <w:sz w:val="18"/>
                <w:szCs w:val="18"/>
              </w:rPr>
              <w:t>..……</w:t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unek 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unek ……………………………………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</w:t>
            </w:r>
            <w:r>
              <w:rPr>
                <w:sz w:val="18"/>
                <w:szCs w:val="18"/>
              </w:rPr>
              <w:t>..……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unek 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unek ……………………………</w:t>
            </w:r>
          </w:p>
        </w:tc>
      </w:tr>
      <w:tr>
        <w:trPr>
          <w:trHeight w:val="103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a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ow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awcz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ężarow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ie ciężarow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busy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ow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awcz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ężarow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ie ciężarow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busy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a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ow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awcz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ężarow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ie ciężarow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busy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ow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awcz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ężarow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ie ciężarow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busy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</w:tr>
      <w:tr>
        <w:trPr>
          <w:trHeight w:val="1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 – 01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 – 01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0 – 02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0 – 02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0 – 03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0 – 03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0 – 04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0 – 04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0 – 05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0 – 05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0 – 06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0 – 06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0 – 07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0 – 07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0 – 08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0 – 08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0 – 09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0 – 09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 – 10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 – 10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– 11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– 11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 – 12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 – 12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 – 13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 – 13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 – 14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 – 14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0 – 15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0 – 15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 – 16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 – 16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 – 17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 – 17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 – 19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 – 19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 – 20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 – 20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– 21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– 21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 – 22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 – 22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 – 23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 – 23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 – 24.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 – 24.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zem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zem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edni ruch dobowy =  ……………………………….</w:t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36:00Z</dcterms:created>
  <dc:creator>e.ptasinska</dc:creator>
  <dc:description/>
  <cp:keywords/>
  <dc:language>en-US</dc:language>
  <cp:lastModifiedBy>Teresa Ewa Ptasińska</cp:lastModifiedBy>
  <cp:lastPrinted>2016-07-22T13:56:00Z</cp:lastPrinted>
  <dcterms:modified xsi:type="dcterms:W3CDTF">2016-07-22T12:01:00Z</dcterms:modified>
  <cp:revision>11</cp:revision>
  <dc:subject/>
  <dc:title>wzór</dc:title>
</cp:coreProperties>
</file>